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Новый интерес к телу</w:t>
      </w:r>
    </w:p>
    <w:p>
      <w:pPr>
        <w:pStyle w:val="Normal"/>
        <w:spacing w:lineRule="auto" w:line="360"/>
        <w:ind w:firstLine="709"/>
        <w:jc w:val="both"/>
        <w:rPr/>
      </w:pPr>
      <w:r>
        <w:rPr>
          <w:color w:val="000000"/>
        </w:rPr>
        <w:t>Телу в процессе преподавания по-прежнему уделяется совсем мало внимания. Современное развитие оздоровительного бега, тренажёрных залов, велосипедных прогулок и многих других видов физической активности — они столь же развлекательны, сколь и эклектичны — не должно скрывать от нас тот факт, что у нас отсутствует истинное физвоспитание. Философ Мишель Серр</w:t>
      </w:r>
      <w:r>
        <w:rPr>
          <w:rStyle w:val="FootnoteCharacters"/>
          <w:rStyle w:val="FootnoteAnchor"/>
          <w:color w:val="000000"/>
        </w:rPr>
        <w:footnoteReference w:id="2"/>
      </w:r>
      <w:r>
        <w:rPr>
          <w:color w:val="000000"/>
        </w:rPr>
        <w:t xml:space="preserve"> высоко ценит учителя физкультуры, который передаёт основы для владения собой в действии: чувствовать, наблюдать, действовать, выдерживать игровые, целевые, командные, зрительские нагрузки. Сейчас под давлением средств массовой информации преподаватели физкультуры и ученики впадают скорее в процесс погони за игрой — не имея ни терпения учиться, ни интереса к воспитанию чувств: приоритет отдаётся немедленному удовольствию и возбуждению от игры. Филипп Декуфле</w:t>
      </w:r>
      <w:r>
        <w:rPr>
          <w:rStyle w:val="FootnoteCharacters"/>
          <w:rStyle w:val="FootnoteAnchor"/>
          <w:color w:val="000000"/>
        </w:rPr>
        <w:footnoteReference w:id="3"/>
      </w:r>
      <w:r>
        <w:rPr>
          <w:color w:val="000000"/>
        </w:rPr>
        <w:t xml:space="preserve"> говорит о теле, что оно «тот друг, с чьей помощью всё можно получить, и враг, из-за которого можно всё потерять».</w:t>
      </w:r>
    </w:p>
    <w:p>
      <w:pPr>
        <w:pStyle w:val="Normal"/>
        <w:spacing w:lineRule="auto" w:line="360"/>
        <w:ind w:firstLine="709"/>
        <w:jc w:val="both"/>
        <w:rPr/>
      </w:pPr>
      <w:r>
        <w:rPr>
          <w:color w:val="000000"/>
        </w:rPr>
        <w:t xml:space="preserve">Самосознание — это, прежде всего, осознание тела. Это как бы присутствие в самом себе, позволяющее достичь гармонии, правильного тона и хорошего тонуса при взаимодействии с другими. Тело — путь доступа к личной мощи через открытие неосознанных агрессивных влечений и умение справляться с ними, через опыт действия и верно оцененную степень риска. </w:t>
      </w:r>
    </w:p>
    <w:p>
      <w:pPr>
        <w:pStyle w:val="Normal"/>
        <w:spacing w:lineRule="auto" w:line="360"/>
        <w:ind w:firstLine="709"/>
        <w:jc w:val="both"/>
        <w:rPr/>
      </w:pPr>
      <w:r>
        <w:rPr>
          <w:color w:val="000000"/>
        </w:rPr>
        <w:t>В 1980 году одна аспирантка Сорбонны пришла ко мне брать интервью, которое ей было нужно для работы над диссертацией, посвящённой тематике «</w:t>
      </w:r>
      <w:r>
        <w:rPr>
          <w:i/>
          <w:color w:val="000000"/>
        </w:rPr>
        <w:t>тело на предприятии»</w:t>
      </w:r>
      <w:r>
        <w:rPr>
          <w:color w:val="000000"/>
        </w:rPr>
        <w:t xml:space="preserve">. Она в своём исследовании делала вывод о том, что само это понятие напрочь отсутствует в лексиконе предприятия. У нас есть тело по выходным, в отпуске, во время болезни, но не на работе. Отсюда и телесная усталость, и отсутствие управления телом. Поскольку менеджмент чётко не обозначил в системе отслеживаемых показателей уровень стресса сотрудников, то после этого приходится лишь ждать накопления трудностей (истощения всех сил, </w:t>
      </w:r>
      <w:r>
        <w:rPr>
          <w:i/>
          <w:color w:val="000000"/>
          <w:lang w:val="en-US"/>
        </w:rPr>
        <w:t>burnout</w:t>
      </w:r>
      <w:r>
        <w:rPr>
          <w:color w:val="000000"/>
        </w:rPr>
        <w:t xml:space="preserve">, несчастных случаев), чтобы с ними начали считаться. И тогда стресс становится заботой врача на предприятии. </w:t>
      </w:r>
    </w:p>
    <w:p>
      <w:pPr>
        <w:pStyle w:val="Normal"/>
        <w:spacing w:lineRule="auto" w:line="360"/>
        <w:ind w:firstLine="709"/>
        <w:jc w:val="both"/>
        <w:rPr>
          <w:color w:val="000000"/>
        </w:rPr>
      </w:pPr>
      <w:r>
        <w:rPr>
          <w:color w:val="000000"/>
        </w:rPr>
        <w:t>Общее увеличение стрессовых нагрузок связано с быстрым увеличением сложности. Не все достаточно защищены, чтобы найти своё место в этих новых матричных организациях, в этих лабиринтах, содержащих много тупиков и мало выходов. И тогда каждый ощущает себя потерянным, чувствует, что может внести лишь малый вклад в необходимое изменение или же в позитивное функционирование организации.</w:t>
      </w:r>
    </w:p>
    <w:p>
      <w:pPr>
        <w:pStyle w:val="Normal"/>
        <w:spacing w:lineRule="auto" w:line="360"/>
        <w:ind w:firstLine="709"/>
        <w:jc w:val="both"/>
        <w:rPr/>
      </w:pPr>
      <w:r>
        <w:rPr>
          <w:color w:val="000000"/>
        </w:rPr>
        <w:t xml:space="preserve">Часто подвергают справедливой критике манипуляцию умами ради повышения их отдачи. Ну а как обстоят дела с манипуляцией телом? По возвращении из Японии в 1969 году и под впечатлением от практики на японских предприятиях и, в частности, от знаменитых сеансов коллективной гимнастики, мне захотелось сравнить это с тем, что происходит на французских предприятиях. Интерес к физическому комфорту людей там скорее не входит в поле зрения. Трудовая медицина с некоторых пор достигла успехов в наблюдении за этим явлением, но руководители предприятий, в целом, по-прежнему не имеют особой стратегии для улучшения этого комфорта. Это игнорирование тела, связанное с нашей иудейско-христианской традицией, мешает нам иметь такую образовательную подготовку и профессиональную практику, которые были бы по-настоящему эргономичными, т.е. давали бы максимальную эффективность при минимальной степени усталости и риска. </w:t>
      </w:r>
    </w:p>
    <w:p>
      <w:pPr>
        <w:pStyle w:val="Normal"/>
        <w:spacing w:lineRule="auto" w:line="360"/>
        <w:ind w:firstLine="709"/>
        <w:jc w:val="both"/>
        <w:rPr>
          <w:color w:val="000000"/>
        </w:rPr>
      </w:pPr>
      <w:r>
        <w:rPr>
          <w:color w:val="000000"/>
        </w:rPr>
        <w:t xml:space="preserve">Обучение осознанным жестам является базовым в традиционном образовании в Азии, в результате чего число несчастных случаев на работе существенно ограничено, несмотря на то, что условия труда там весьма далеки от совершенства. Бдительность работников частично компенсирует нередко весьма устаревшие структуры. У нас же обучение осознанным жестам, повышающим ответственность людей, всё ещё мало распространено, даже при обучении безопасным жестам и позам на рабочем месте. Помимо борьбы с риском и усталостью, задача состоит в том, чтобы достичь высокого уровня эффективности внимания - источника индивидуальной и коллективной результативности. </w:t>
      </w:r>
    </w:p>
    <w:p>
      <w:pPr>
        <w:pStyle w:val="Normal"/>
        <w:spacing w:lineRule="auto" w:line="360"/>
        <w:ind w:firstLine="709"/>
        <w:jc w:val="both"/>
        <w:rPr/>
      </w:pPr>
      <w:r>
        <w:rPr>
          <w:color w:val="000000"/>
        </w:rPr>
        <w:t xml:space="preserve">Довольно значимое для всех работающих на предприятиях последствие этого игнорирования тела состоит в том, что восстановление сил и анализ напряжения на работе предоставляется на личное усмотрение и относится к области их частной жизни. Отсутствует коллективное управление уровнем напряжения, как и необходимые научные исследования для установления подходящего рабочего ритма. Все знают об отпусках, но мало кто умеет </w:t>
      </w:r>
      <w:r>
        <w:rPr>
          <w:i/>
          <w:color w:val="000000"/>
        </w:rPr>
        <w:t>отпускать</w:t>
      </w:r>
      <w:r>
        <w:rPr>
          <w:color w:val="000000"/>
        </w:rPr>
        <w:t xml:space="preserve"> себя, т.е. "выхватывать" несколько минут для того, чтобы вновь сконцентрироваться, подпитаться энергией, оглянуться назад, пересмотреть будущие приоритеты, заняться главным, а не латать дыры в срочном порядке. Сколько энергии растрачивается впустую!</w:t>
      </w:r>
    </w:p>
    <w:p>
      <w:pPr>
        <w:pStyle w:val="Normal"/>
        <w:spacing w:lineRule="auto" w:line="360"/>
        <w:ind w:firstLine="709"/>
        <w:jc w:val="both"/>
        <w:rPr>
          <w:color w:val="000000"/>
        </w:rPr>
      </w:pPr>
      <w:r>
        <w:rPr>
          <w:color w:val="000000"/>
        </w:rPr>
        <w:t xml:space="preserve">В курсе общей медицины преподавание психосоматики почти отсутствует, и что же тогда удивляться постоянному дефициту страховых фондов на лечение в такой системе, где вся надежда на лекарства, которые должны избавить нас от симптомов, а не на эпидемиологию — исследование причин, на что отпускаются лишь крайне скудные средства. Воспитание ответственности и ведение профилактики по охране здоровья отнюдь не на высоте. Однако, проблема затрагивает все население. На предприятии Комиссии по профилактике и безопасности слишком часто ограничиваются стычками по поводу идеологии либо регламента, в то время как они могли бы заниматься серьезным анализом нарушений в функционировании, профилактикой проблем и новшествами в исследованиях по снижению факторов риска. </w:t>
      </w:r>
    </w:p>
    <w:p>
      <w:pPr>
        <w:pStyle w:val="Normal"/>
        <w:spacing w:lineRule="auto" w:line="360"/>
        <w:ind w:firstLine="709"/>
        <w:jc w:val="both"/>
        <w:rPr/>
      </w:pPr>
      <w:r>
        <w:rPr>
          <w:color w:val="000000"/>
        </w:rPr>
        <w:t xml:space="preserve">В организационном плане немецкие предприятия и профсоюзы сумели ввести, вот уже более 20 лет, гимнастическую паузу на заводах, неделю из четырех с половиной дней и такой сокращающий беготню уровень координации. То, что они, включая административных работников, способны завершать свой рабочий день в 17 часов, связано с концентрацией в течение всего дня и соблюдением ритмов тела. </w:t>
      </w:r>
    </w:p>
    <w:p>
      <w:pPr>
        <w:pStyle w:val="Normal"/>
        <w:spacing w:lineRule="auto" w:line="360"/>
        <w:ind w:firstLine="709"/>
        <w:jc w:val="both"/>
        <w:rPr>
          <w:color w:val="000000"/>
        </w:rPr>
      </w:pPr>
      <w:r>
        <w:rPr>
          <w:color w:val="000000"/>
        </w:rPr>
      </w:r>
    </w:p>
    <w:p>
      <w:pPr>
        <w:pStyle w:val="Heading2"/>
        <w:widowControl w:val="false"/>
        <w:spacing w:lineRule="auto" w:line="360" w:before="0" w:after="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Эмоциональный интеллект в отношениях</w:t>
      </w:r>
    </w:p>
    <w:p>
      <w:pPr>
        <w:pStyle w:val="Normal"/>
        <w:spacing w:lineRule="auto" w:line="360"/>
        <w:ind w:firstLine="709"/>
        <w:jc w:val="both"/>
        <w:rPr/>
      </w:pPr>
      <w:r>
        <w:rPr>
          <w:color w:val="000000"/>
        </w:rPr>
        <w:t>Я хотел бы начать с небольшой истории из жизни. Молодая будущая мама со сроком беременности четыре месяца не прибавила ни одного килограмма с начала беременности, и плод плохо развивался. При разговоре выяснилось, что она весьма несведуща в вопросах собственного тела и никак не могла признать реальность этого другого человечка, который в ней создавался: она не могла его воспринимать как реального развивающегося человека. Он представлял для неё обременительную внешнюю реальность, которой она сильно страшилась.</w:t>
      </w:r>
    </w:p>
    <w:p>
      <w:pPr>
        <w:pStyle w:val="Normal"/>
        <w:spacing w:lineRule="auto" w:line="360"/>
        <w:ind w:firstLine="709"/>
        <w:jc w:val="both"/>
        <w:rPr>
          <w:color w:val="000000"/>
        </w:rPr>
      </w:pPr>
      <w:r>
        <w:rPr>
          <w:color w:val="000000"/>
        </w:rPr>
        <w:t xml:space="preserve">Когда она смогла лучше познакомиться с собственным телом благодаря упражнениям, пробуждающим сенсорное восприятие, и стала постепенно лучше и проще представлять себе реальность тела своего будущего ребёнка, её тревожность существенно снизилась: за три недели она набрала недостающий вес и беременность её продолжалась спокойно, без проблем, и закончилась разрешением от бремени, которое она перенесла без волнений. </w:t>
      </w:r>
    </w:p>
    <w:p>
      <w:pPr>
        <w:pStyle w:val="Normal"/>
        <w:spacing w:lineRule="auto" w:line="360"/>
        <w:ind w:firstLine="709"/>
        <w:jc w:val="both"/>
        <w:rPr>
          <w:color w:val="000000"/>
        </w:rPr>
      </w:pPr>
      <w:r>
        <w:rPr>
          <w:color w:val="000000"/>
        </w:rPr>
        <w:t xml:space="preserve">К чему я рассказываю эту историю? Чтобы вы поняли, что динамика чувств и эмоций тесно связана с психической жизнью и биологией, для которых эмоции даже являются скрепляющим шарниром. Кроме того, надо осознать, что других мы часто заставляем переживать то, что испытываем сами. </w:t>
      </w:r>
    </w:p>
    <w:p>
      <w:pPr>
        <w:pStyle w:val="Normal"/>
        <w:spacing w:lineRule="auto" w:line="360"/>
        <w:ind w:firstLine="709"/>
        <w:jc w:val="both"/>
        <w:rPr>
          <w:color w:val="000000"/>
        </w:rPr>
      </w:pPr>
      <w:r>
        <w:rPr>
          <w:color w:val="000000"/>
        </w:rPr>
        <w:t>Чувства, часто наполовину осознанные, в которые окрашены отношения между собеседниками, зависят как от того места и образа, которое отводится каждым себе и другому, так и от типа устанавливающегося в их контакте доминирования. Истинное отношение проявляется в невербальной коммуникации. Расстояние между людьми, позы, частота и атмосфера, природа обмена, тембр голоса, мимика, дыхание выражают эмоциональный настрой, природу этого отношения и уровень взаимного доверия.</w:t>
      </w:r>
    </w:p>
    <w:p>
      <w:pPr>
        <w:pStyle w:val="Normal"/>
        <w:spacing w:lineRule="auto" w:line="360"/>
        <w:ind w:firstLine="709"/>
        <w:jc w:val="both"/>
        <w:rPr>
          <w:color w:val="000000"/>
        </w:rPr>
      </w:pPr>
      <w:r>
        <w:rPr>
          <w:color w:val="000000"/>
        </w:rPr>
        <w:t>На предприятии то, какие «флюиды пробегают» между людьми, также зависит от эксплицитных либо имплицитных игр действующих лиц и власти, большей или меньшей степени интеграции в групповые нормы, а также от типа напряжения, которое испытывают работники предприятий (фаза роста, стабильности, кризиса, замедления и т.д.).</w:t>
      </w:r>
    </w:p>
    <w:p>
      <w:pPr>
        <w:pStyle w:val="Normal"/>
        <w:spacing w:lineRule="auto" w:line="360"/>
        <w:ind w:firstLine="709"/>
        <w:jc w:val="both"/>
        <w:rPr>
          <w:color w:val="000000"/>
        </w:rPr>
      </w:pPr>
      <w:r>
        <w:rPr>
          <w:color w:val="000000"/>
        </w:rPr>
        <w:t xml:space="preserve">Очень часто люди на предприятии живут двойной жизнью: отношения, лежащие на поверхности, разговоры «как принято», чтобы быть «своим», находиться на общей волне и, кроме того, отношения доверия, близости в частной сфере. Очень часто, когда вы работаете с коллегами, то состояние, которое вы испытываете после рабочего совещания, показывает вам природу отношений. От некоторых вы испытываете злобу или опустошение. С другими же, даже после напряжённого рабочего совещания вы ощущаете себя комфортно, т. к. работа быстро спорится и настроение хорошее. </w:t>
      </w:r>
    </w:p>
    <w:p>
      <w:pPr>
        <w:pStyle w:val="Normal"/>
        <w:spacing w:lineRule="auto" w:line="360"/>
        <w:ind w:firstLine="709"/>
        <w:jc w:val="both"/>
        <w:rPr>
          <w:color w:val="000000"/>
        </w:rPr>
      </w:pPr>
      <w:r>
        <w:rPr>
          <w:color w:val="000000"/>
        </w:rPr>
        <w:t>За примерно двадцатилетний опыт работы по сплочению команд и коучинга на самых разных предприятиях я получил подтверждение важности истинно открытых и доверительных отношений между коллегами, чтобы вместе опираться на надёжную информацию, выполнять обязательства, устанавливать мощную захватывающую динамику, постоянно отвечать на серьёзные вызовы.</w:t>
      </w:r>
    </w:p>
    <w:p>
      <w:pPr>
        <w:pStyle w:val="Normal"/>
        <w:spacing w:lineRule="auto" w:line="360"/>
        <w:ind w:firstLine="709"/>
        <w:jc w:val="both"/>
        <w:rPr>
          <w:color w:val="000000"/>
        </w:rPr>
      </w:pPr>
      <w:r>
        <w:rPr>
          <w:color w:val="000000"/>
        </w:rPr>
        <w:t xml:space="preserve">Я регулярно наблюдаю за командами, которые начинают свой путь в этом направлении, сначала неуверенно, затем с истинным энтузиазмом, который связан с улучшением атмосферы контакта между людьми и с их растущей способностью совместно преодолевать препятствия. </w:t>
      </w:r>
    </w:p>
    <w:p>
      <w:pPr>
        <w:pStyle w:val="Normal"/>
        <w:spacing w:lineRule="auto" w:line="360"/>
        <w:ind w:firstLine="709"/>
        <w:jc w:val="both"/>
        <w:rPr/>
      </w:pPr>
      <w:r>
        <w:rPr>
          <w:color w:val="000000"/>
        </w:rPr>
        <w:t>На предприятиях выставление на показ эмоций считается слабостью, но женщинам это иногда снисходительно прощается. Грустить, испытывать стресс, плакать, проявлять гнев или радость — такое поведение считается недостойным мужчины. Тот должен в любых ситуациях стискивать зубы и выглядеть сильным перед противником. Подобная сложность в выражении признательности, похвалы сотрудникам, в проявлении интереса или доверия, в частности, в присутствии других — это константа для нашего общества. В то же время, когда и тех и других расспрашивают по отдельности, востребованность признания и похвалы звучит часто. Эмоции пугают, так как они нарушают условные рамки, противоречат рациональности. Однако же, они открывают двери энтузиазму, энергии убеждения, дают силы противостоять неприемлемому. Если же эмоции отрицаются у себя или других, то нет никаких шансов на то, что с ними будут считаться, справляться и признаваться одним из мощных стимулов личностного проявления. Напротив, они будут загрязнять рабочую атмосферу, пока по мере постепенного накопления не станут взрывоопасными.</w:t>
      </w:r>
    </w:p>
    <w:p>
      <w:pPr>
        <w:pStyle w:val="Normal"/>
        <w:spacing w:lineRule="auto" w:line="360"/>
        <w:ind w:firstLine="709"/>
        <w:jc w:val="both"/>
        <w:rPr/>
      </w:pPr>
      <w:r>
        <w:rPr>
          <w:color w:val="000000"/>
        </w:rPr>
        <w:t>Сегодня представляется особо показательным появление большого числа работ о доверии и эмоциях</w:t>
      </w:r>
      <w:r>
        <w:rPr>
          <w:rStyle w:val="FootnoteCharacters"/>
          <w:rStyle w:val="FootnoteAnchor"/>
          <w:color w:val="000000"/>
        </w:rPr>
        <w:footnoteReference w:id="4"/>
      </w:r>
      <w:r>
        <w:rPr>
          <w:color w:val="000000"/>
        </w:rPr>
        <w:t xml:space="preserve">. Продвинутые предприятия знают, каким источником энтузиазма и заинтересованности бывает передача эмоций, как они способствуют регулированию межличностных отношений. То место, которое оставляют желаниям, удовольствиям способствует улучшению рабочей обстановки. Те команды работают продуктивно, которые могут коллективно корректировать аффективную жизнь своих членов и преодолевать конфликтные ситуации путём открытого диалога. </w:t>
      </w:r>
    </w:p>
    <w:p>
      <w:pPr>
        <w:pStyle w:val="Normal"/>
        <w:rPr>
          <w:color w:val="000000"/>
        </w:rPr>
      </w:pPr>
      <w:r>
        <w:rPr>
          <w:color w:val="00000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oudy">
    <w:altName w:val="Times New Roman"/>
    <w:charset w:val="00"/>
    <w:family w:val="roman"/>
    <w:pitch w:val="default"/>
  </w:font>
  <w:font w:name="Goudy-Itali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fr-FR"/>
        </w:rPr>
        <w:t xml:space="preserve"> </w:t>
      </w:r>
      <w:r>
        <w:rPr>
          <w:rFonts w:cs="Goudy;Times New Roman" w:ascii="Goudy;Times New Roman" w:hAnsi="Goudy;Times New Roman"/>
          <w:sz w:val="20"/>
          <w:szCs w:val="20"/>
          <w:lang w:val="fr-FR"/>
        </w:rPr>
        <w:t xml:space="preserve">In </w:t>
      </w:r>
      <w:r>
        <w:rPr>
          <w:rFonts w:cs="Goudy-Italic;Times New Roman" w:ascii="Goudy-Italic;Times New Roman" w:hAnsi="Goudy-Italic;Times New Roman"/>
          <w:i/>
          <w:iCs/>
          <w:sz w:val="20"/>
          <w:szCs w:val="20"/>
          <w:lang w:val="fr-FR"/>
        </w:rPr>
        <w:t xml:space="preserve">Le Monde de l’Éducation </w:t>
      </w:r>
      <w:r>
        <w:rPr>
          <w:rFonts w:cs="Goudy;Times New Roman" w:ascii="Goudy;Times New Roman" w:hAnsi="Goudy;Times New Roman"/>
          <w:sz w:val="20"/>
          <w:szCs w:val="20"/>
          <w:lang w:val="fr-FR"/>
        </w:rPr>
        <w:t>de juin-juillet 1998.</w:t>
      </w:r>
    </w:p>
  </w:footnote>
  <w:footnote w:id="3">
    <w:p>
      <w:pPr>
        <w:pStyle w:val="Footnote"/>
        <w:rPr/>
      </w:pPr>
      <w:r>
        <w:rPr>
          <w:rStyle w:val="FootnoteCharacters"/>
        </w:rPr>
        <w:footnoteRef/>
      </w:r>
      <w:r>
        <w:rPr>
          <w:lang w:val="fr-FR"/>
        </w:rPr>
        <w:t xml:space="preserve"> </w:t>
      </w:r>
      <w:r>
        <w:rPr>
          <w:lang w:val="fr-FR"/>
        </w:rPr>
        <w:t xml:space="preserve">In </w:t>
      </w:r>
      <w:r>
        <w:rPr>
          <w:rFonts w:cs="Goudy-Italic;Times New Roman" w:ascii="Goudy-Italic;Times New Roman" w:hAnsi="Goudy-Italic;Times New Roman"/>
          <w:i/>
          <w:iCs/>
          <w:lang w:val="fr-FR"/>
        </w:rPr>
        <w:t xml:space="preserve">Le Monde de L’Éducation </w:t>
      </w:r>
      <w:r>
        <w:rPr>
          <w:lang w:val="fr-FR"/>
        </w:rPr>
        <w:t>de juin-juillet 1998, éditorial du dossier « Corps ».</w:t>
      </w:r>
    </w:p>
  </w:footnote>
  <w:footnote w:id="4">
    <w:p>
      <w:pPr>
        <w:pStyle w:val="Normal"/>
        <w:autoSpaceDE w:val="false"/>
        <w:rPr/>
      </w:pPr>
      <w:r>
        <w:rPr>
          <w:rStyle w:val="FootnoteCharacters"/>
        </w:rPr>
        <w:footnoteRef/>
      </w:r>
      <w:r>
        <w:rPr>
          <w:sz w:val="22"/>
          <w:szCs w:val="22"/>
          <w:lang w:val="fr-FR"/>
        </w:rPr>
        <w:t xml:space="preserve"> </w:t>
      </w:r>
      <w:r>
        <w:rPr>
          <w:sz w:val="22"/>
          <w:szCs w:val="22"/>
        </w:rPr>
        <w:t>См</w:t>
      </w:r>
      <w:r>
        <w:rPr>
          <w:sz w:val="22"/>
          <w:szCs w:val="22"/>
          <w:lang w:val="fr-FR"/>
        </w:rPr>
        <w:t xml:space="preserve">. G. Le Cardinal, J.-F. Guyomet et B. Pouzoullic, </w:t>
      </w:r>
      <w:r>
        <w:rPr>
          <w:i/>
          <w:iCs/>
          <w:sz w:val="22"/>
          <w:szCs w:val="22"/>
          <w:lang w:val="fr-FR"/>
        </w:rPr>
        <w:t xml:space="preserve">La Dynamique de la confiance, </w:t>
      </w:r>
      <w:r>
        <w:rPr>
          <w:sz w:val="22"/>
          <w:szCs w:val="22"/>
          <w:lang w:val="fr-FR"/>
        </w:rPr>
        <w:t xml:space="preserve">Paris, Dunod, 1997 ; Bruno Jarosson, Vincent Lehnardt et Bertrand Martin, </w:t>
      </w:r>
      <w:r>
        <w:rPr>
          <w:i/>
          <w:iCs/>
          <w:sz w:val="22"/>
          <w:szCs w:val="22"/>
          <w:lang w:val="fr-FR"/>
        </w:rPr>
        <w:t xml:space="preserve">Oser la confiance, </w:t>
      </w:r>
      <w:r>
        <w:rPr>
          <w:sz w:val="22"/>
          <w:szCs w:val="22"/>
          <w:lang w:val="fr-FR"/>
        </w:rPr>
        <w:t xml:space="preserve">Paris, Insep, 1996 ; Isabelle Filliozat, </w:t>
      </w:r>
      <w:r>
        <w:rPr>
          <w:i/>
          <w:iCs/>
          <w:sz w:val="22"/>
          <w:szCs w:val="22"/>
          <w:lang w:val="fr-FR"/>
        </w:rPr>
        <w:t xml:space="preserve">L’Intelligence du coeur, </w:t>
      </w:r>
      <w:r>
        <w:rPr>
          <w:sz w:val="22"/>
          <w:szCs w:val="22"/>
          <w:lang w:val="fr-FR"/>
        </w:rPr>
        <w:t>Paris, Lattès,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Arial" w:hAnsi="Arial" w:cs="Arial"/>
      <w:b/>
      <w:i/>
      <w:sz w:val="28"/>
      <w:szCs w:val="20"/>
      <w:lang w:eastAsia="en-U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06:41:00Z</dcterms:created>
  <dc:creator>Masalkov </dc:creator>
  <dc:description/>
  <dc:language>en-US</dc:language>
  <cp:lastModifiedBy>Masalkov </cp:lastModifiedBy>
  <dcterms:modified xsi:type="dcterms:W3CDTF">2006-10-02T06:50:00Z</dcterms:modified>
  <cp:revision>3</cp:revision>
  <dc:subject/>
  <dc:title>Новый интерес к телу</dc:title>
</cp:coreProperties>
</file>