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исловие ко второму изд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…</w:t>
      </w:r>
      <w:r>
        <w:rPr>
          <w:color w:val="000000"/>
        </w:rPr>
        <w:t>Внедряя во Франции вот уже двадцать лет групповой коучинг, ориентированный на поиски результативности, я уделял особое внимание его культурному аспекту и пытался по-новому осветить его завораживающее многих людей влияние. Коучинг основывается на тонком и глубоком знании сложности действующего человека, позволяющем анализировать поведение в самых различных ситуациях и устанавливать такой тип отношений и методы работы, что люди максимально мобилизуются для выполнения поставленной задачи. Он включает, кроме всего прочего, познание себя, других, типов взаимодействия, способов самомобилизации для достижения амбициозных целей и продвижения вперед, для понимания динамики коллективной результативности и логики предприятия. На предприятии коучинг оправдывается стремлением к максимальной операци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ы совместно с нашими клиентами и коллегами в разных странах подтвердили целесообразность этого глубинного подхода: исследовать человеческий фактор во многих странах и в составе многонациональных команд. Такой подход выводит на глубинный человеческий уровень, оставляя в стороне местные культурные наслоения. Он имеет отношение к созданию доверительных отношений, открытости для сотрудничества, выходу за рамки своего «я», чтобы вписаться в общий проект, к стремлению самореализоваться, превзойти самого себя вместе со всеми для решения профессиональных задач. Это касается всех сотрудников на всех давно работающих предприятиях, которые ищут смысл, результативность и самореализацию в тру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о Франции в высших коммерческих школах или инженерных вузах следует усилить изучение социологии организаций и практическую работу по тренировке самовыражению, познанию себя и других, чтобы подходить глобально к человеческому фактору, и чтобы этот подход был бы лично прожит, проэкспериментирован. Это справедливо также и для университетского курса экономики и человеческих ресурсов. Это фундамент для лучшего понимания культуры развития всех талант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Растет число менеджеров, которые, достигнув успеха, осознали важную роль человеческого фактора за счет углубленного анализа своей деятельности, интенсивного занятия спортом или тем или иным видом художественного творчества, погружения в совершенно иную культуру, длительного гуманитарного действия в сложной обстановке или же, попросту, за счет наблюдения над повседневностью в своем профессиональном окружении. Они встречаются главным образом среди тех, кто более всего чувствителен к содержанию. Окружающие чаще всего считают их уравновешенными, конструктивно мыслящими и побуждающими людей вокруг себя к 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фессиональные коучи появляются в тех областях, где благодаря упорному труду они приобрели солидный опыт в понимании человеческого фактора (бывшие зрелые менеджеры, психотерапевты, бывшие спортсмены, театральные актеры и т.д.). Обычно у них параллельно имеется хорошая профессиональная подготовка в области человеческих ресурсов и/или бизнеса и соответствующая подготовка в рамках непрерывного послевузовск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бычно их вклад столь велик благодаря бесценному опыту, который с их помощью можно передать в живом виде человеку или команде, чтобы приблизить их к глубинным реалиям жизни. Когда мы говорим правдиво, без прикрас, без канцелярских оборотов, не думая о личном интересе, это часто помогает обнажить суть, мобилизоваться на задачах повышения результативности и/или прогр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нешние коучи способствуют высвобождению энергии и направлению ее в нужное русло. Их роль завершается там, где начинается роль менеджера, на которого будет возложена ответственность за протекание операции и ее успешное завер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о как передать менеджерам эти компетенции коучинга, чтобы обогатить их практическую деятельность? Прежде всего – призывая их рассматривать сотрудников как полноценных личностей, обладающих собственными силами, индивидуальностью, расширенными рамками возможностей, потенциальными резервами и талантами, которые следует реализовывать. Относиться к сотрудникам уважительно, с глубоким интересом, что само по себе позволяет установить длительные и стимулирующие отношения, мобилизовать их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тем – обучая их тому, как узнать о желаниях сотрудника, его видении, его вкладе, оставив ему достаточно пространства для выражения своих чаяний. Не все это достигается сразу, но, с учетом личной мотивации каждого, поставленная задача может рассматриваться под углом зрения, способствующему успешному росту и повышению ответственности как на предприятии, так и для отдельного сотру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гда подобная воля взращивать таланты, увеличивать свой вклад в создание атмосферы открытости и достижения успеха сопрягается со стремлением к духу сотрудничества, взаимной поддержки, как между членами отдельной команды, так и между различными службами, мы имеем дело с предприятием, где не просто хорошо живется (отдельным сотрудникам), а высока коллективная производительность. Этот подход, применяемый для сопровождения ключевых проектов и распространяемый на весь руководящий состав, трансформирует культуру предприятия, меняет учитывающую эти компетенции терминологию, служит ориентиром при измерении достижений каждого сотру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асто руководящему составу требуется несколько дней тренировки, чтобы приобрести подобный настрой и базовые навыки коучинга (качества слушания и выстраивания отношений, способы задавания вопросов, исследования результативности работы в команде, руководство деятельностью). Культура предприятия подвергнется изменению с долговременным эффектом только в том случае, когда команда руководителей будет способна формулировать, пусть даже простыми словами, эту политику менеджмента, когда сама будет являть пример ее претворения в жизнь. Руководство предприятия сумеет выявить отклонения от курса, обратить на них внимание и направить работу в русло постоянного прогресса в том случае, если оно имеет стратегию, постоянные ориентиры, оценочный инструментарий (отчетно-справочные материалы по менеджменту, аудит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коучинг, имеющий на вооружении мощные методы и разнообразные подходы, способствует возвышению ценности талантов сотрудников предприятия, сочетая долгосрочную результативность и высокое качество социального клима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о Франции на коучей ложится большая ответственность за работу с приходящим поколением, за освоение и обогащение практики менеджмента результативности. Смогут ли они поделиться своим опытом экспертов и передать его преемникам ради развития подлинной культуры профессионального расцвета и эффективной работы? Не попадут ли они в ловушку, беря на себя роль пожарника или хирурга, действующего в тяжелых условиях? Или, хуже того, не будут ли они за хорошее вознаграждение выступать адвокатами всеобщего пренебрежения человеческим богатством, с которым мы сталкиваемся вновь и вновь в нашем извечном беге вперед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HG Mincho Light J" w:cs="Arial"/>
      <w:b/>
      <w:color w:val="000000"/>
      <w:kern w:val="2"/>
      <w:sz w:val="32"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6:33:00Z</dcterms:created>
  <dc:creator>Masalkov </dc:creator>
  <dc:description/>
  <dc:language>en-US</dc:language>
  <cp:lastModifiedBy>Masalkov </cp:lastModifiedBy>
  <dcterms:modified xsi:type="dcterms:W3CDTF">2006-10-01T06:53:00Z</dcterms:modified>
  <cp:revision>1</cp:revision>
  <dc:subject/>
  <dc:title>Предисловие ко второму изданию</dc:title>
</cp:coreProperties>
</file>