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ительный опы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не повезло: когда мне было лет пятнадцать, у меня появился персональный ментор - бывший преподаватель философии, переживший две серьезные болезни. Одной из них был туберкулез почек, приковавший его к постели на полтора года. Он был вынужден применять свою философию на практике, чтобы с ее помощью получить облегчение в очень трудные минуты. Потеряв вскоре после освобождения страны обоих родителей в восемнадцатилетнем возрасте, он остался один. В течение десяти лет он стимулировал мои размышления, резко нападая на меня за мои противоречия. Поскольку я весьма критично относился к миру взрослых, он подкидывал мне вопросы: «Мир ведь такой, как ты его описываешь, и что ты предлагаешь, чтобы его изменить?» В результате этой долгой философской дружбы я уже не мог больше высказывать о какой-то ситуации критических замечаний, не задавая себе вопрос: "Каким образом лично я могу на нее повлиять и способствовать ее изменению?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место того чтобы ограничиваться, как многие, определением типа: «это ерунда», я предпочитаю задать самому себе вопрос: «А как это работает?» или «Как поступать, чтобы оно заработало (по-другому, лучше)?» Мне пришлось учиться этому пятнадцать лет и освоить поочередно три профессии: мануальную терапию, кинезитерапию и стать консультантом на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Я никогда не был удовлетворен классическими моделями личности, которые преподавались в гуманитарных науках. Они казались мне чересчур редукционистскими. Чтобы углубить свое понимание, я потянулся к другим культурам, постоянно обменивался мнениями со своими собратьями по интересам и наблюдал за фактами. Прочитывая тело с помощью моих рук, я узнал об аффективной истории индивидов, вписанной в ткани их организма, об их повседневной жизни, впечатанной в их морфологию, столько же, сколько получил от углубленного изучения произведений авторов, некогда отличавшихся ниспровергательством. Углубленное изучение личностного развития побудило меня пересмотреть собственную историю и идентифицировать мои движущие силы, прежде чем начать сопровождать других людей на их жизненном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ежде, чем начать консультировать руководителей и членов их команд, я долгие годы прислушивался к ним как врач и тренер. Это медленное созревание привело меня к принятию глобального транскультурного видения человеческого поведения, думаю, и, я думаю, имею право это сказать, свободного от привычных условностей. Я отказался от поиска Истины, чтобы внимательнее относиться к эфемерному, к различию точек зрения, к неустойчивому и подвижному равновесию. В пятьдесят с лишним лет я все еще не знаю, что же будет завтра. Другими словами, для меня перемены постоян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 меня славянские корни, и я так и не сумел принять дихотомию тело/дух западной педагогики и философии. Я родился в семье, открытой для музыки и танцев - искусства эфемерного. Для меня крайне важны движение, ритм, эмоции. Я слишком близок к той энергии, которая связана с аффективностью, я наблюдаю ее у себя и у других в разной степени, в зависимости от культуры и личности каждого. Аффективность составляет третий полюс, соединяющий в один комплекс тело и дух, способствующий воплощению мысли и подпитывающий действие. Без желаний и страсти наша повседневная жизнь весьма монотонна. Напротив, открытие собственных желаний, глубинных чаяний является очень мощной движущей сил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стречи с профессиональными артистами (актерами, музыкантами, танцорами) в 70-е годы, параллельно с моей лечебной практикой, укрепили мои наблюдения над коммуникативной энергией эмоций и чувственности. Их знание тела сильно отличается от знаний, преподаваемых в университете, но оно проясняет действие того, что называют харизмой, легкостью в общении. Вместе с Сьюзен Буирге, танцовщицей и ученицей Николаиса, мы узнавали, как движение опирается на известное, чтобы воссоздать его, но по - новому, не будучи в состоянии полностью от него отрешиться. Именно чувственная интерпретация делает его актуальным, а новое построение придает новиз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течение пяти лет я каждую неделю посещал тандем Мадлен Рено – Луи Барро, что дало мне возможность постоянного обучения неформальному. Барро делился со мной: «Того, кто хорошо знает свое тело, труднее запрячь». Он показывал мне присутствие в теле противоречивых посланий, амбивалентностей, влияние эмоций на дыхание и наоборот, т.е. воздействие дыхания на появление эмоции или сдержи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течение полутора лет, которые я провел в Полинезии в середине 60-х годов, мое внимание было привлечено к важности невербальной коммуникации. Мои полинезийские друзья часто говорили: «Почему французы так много говорят, когда им нечего сказать?» Их общение посредством знаков и взглядов было важным, они часто молчали, и молчание придавало их присутствию особую выразительность без всякой нарочитости. У них была великолепная свобода движения – было удовольствием наблюдать ее проявление в танцах, в спорте, в повседневных действиях. Возвратившись оттуда, я не без труда вернулся к городской жизни, где тело закрыто в тесной оболочке одежды, где простор сокращен и сводится к ограниченным движ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Моя поездка в Японию в 1969 году снова стала для меня культурным потрясением. Там я открыл постоянную концентрацию на действие, широко используемую в боевых искусствах, и традиционное видение их медицины, стремящейся уравновесить энергии. Это побудило меня освоить и преподавать медитативную китайскую гимнастику тай-цзи-цюань, чем я интенсивно занимался десять лет. То, что я усвоил в общих чертах, постепенно становилось мне более доступным: быть внимательным, не отвлекаться, сосредотачиваться в каждое мгновение повседневной жизни. Слишком многие люди живут не внутри себя, а где-то с краю, поодаль, их нет в собственном теле, им чужды собственные эмоции, их заботят собственные постоянные умственные треволнения, над ними довлеет выбор других людей, но у них отсутствует свой собственный компа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опровождение спортсменов высокого уровня, чемпионов пополнило мои наблюдения. Альпинисты, боксеры, стрелки, велосипедисты, футболисты, волейболисты, пилоты, спринтеры, стайеры, игроки в гольф и регби - все они, как и результаты разработанных совместно программ тренировок, подтвердили факт использования разных видов энергии. Кроме того, они подтвердили важность знания своей внутренней сущности, своего тела и ритма, ментального состояния и аффективных побуждений. Достаточное овладение знанием себя приводит и к успеху, и к принятию неудач. Это преимущество может оказаться решающим, так как на соревнованиях разрыв между основными конкурентами часто бывает минимальны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6:36:00Z</dcterms:created>
  <dc:creator>Masalkov </dc:creator>
  <dc:description/>
  <dc:language>en-US</dc:language>
  <cp:lastModifiedBy>Masalkov </cp:lastModifiedBy>
  <dcterms:modified xsi:type="dcterms:W3CDTF">2006-10-02T06:45:00Z</dcterms:modified>
  <cp:revision>3</cp:revision>
  <dc:subject/>
  <dc:title>Длительный опыт</dc:title>
</cp:coreProperties>
</file>