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чем нужны менеджеры-тренеры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ОТ УЖЕ НЕСКОЛЬКО ЛЕТ все большее число предприятий уделяет растущее внимание оценке и повышению значимости человеческого потенциала. Они стремятся скорее методом проб и ошибок найти менеджеров, которые стали бы тренерами, чтобы способствовать созданию коллективного богатства и параллельно развитию адаптации, а также расцвету сотрудников. Они поняли, что уровень результативности, которого достигли наилучшие из них, был связан как с человеческой динамикой, так и с хорошим финансовым управлением либо элементарным контролем качества. Они чувствуют, что удовлетворенность клиента, которая отныне руководит их стратегией, связана, прежде всего, с этими нематериальными отношениями, которыми человек может сопровождать продаваемый продукт, как бы они ни назывались – сервисное обслуживание, прислушивание к потребностям или же эмпатия. Перед лицом массы предложений пресыщенный клиент теперь не станет платить деньги за молочный продукт, если ему не улыбнется продавщица молочного отдела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</w:rPr>
        <w:t>Мы переходим от массового производства для массового рынка ко все более тонкой сегментации, которая требует, чтобы к клиенту внимательно прислушивались, учитывали его специфические особенности и даже забегали вперед в удовлетворении его потребностей. Почти все сотрудники предприятий имеют, таким образом, прямо или косвенно отношение к качеству предоставляемых услуг. Взаимозависимость между людьми, командами и различными составляющими организаций становится главной, и быстрое распространение полезной информации, формальное и неформальное, зависит как от характера отношений, так и от доступа к информационным система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ть сотруд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интеллект и улыбка каждого сотрудника необходимы предприятию, чтобы жить и развиваться. Эта озабоченность весьма кстати смыкается с другой, комплементарной: отныне каждый хочет, чтобы предприятие относилось к нему интеллигентно. В штабах же хотят привить чувство ответственности всем сотрудникам, чтобы они отвечали на особые запросы клиентов. В свою очередь, сотрудники и сами ждут, чтобы ими управляли менее архаичными методами, чем раньше, ждут отхода от системы Тейлора и слепого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оей душе они все больше стремятся к тому, чтобы их признавали, чтобы с ними обращались как с уникальными людьми, а не как с взаимозаменяемыми винтиками на конвейере. Они устремляют теперь свой взор за линию горизонта своей профессии, предприятия, мира работы. Профессиональный успех – уже не достаточный стимул, и они не готовы всем жертвовать ради него. Они стремятся к лучшему равновесию между профессиональной и личной жизнью. Они уже не всегда будут полностью погружаться в работу, их принадлежность оговаривается контрактом «от и до», они принимают решения в зависимости от свое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лимат на работе и возможность реализовать себя в ней становится, таким образом, одной из главных приманок тех предприятий, которые в состоянии учитывать подобные запросы. Предприятия в ближайшие годы будут вынуждены переосмыслить рабочие рамки и даже пересмотреть стиль жизни и разделение жизни на личную и профессиональную. Тем более, что тенденции к сокращению рабочего времени только обострят дебаты о его особенностях и целях. На тех предприятиях, которые перешли на 32-часовой рабочий день, уже встала проблема поиска организационной гибкости и улучшения качества обслуживания клиентов в рамках сокращенной рабочей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то означает, что предприятиям следует отбирать самых лучших из числа молодых сотрудников, способных быть развивающим началом на будущее, на что не могут претендовать дряхлеющ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ША предприятия вот уже несколько лет жестко конкурируют в плане привлечения наиболее компетентных специалистов, в частности, в области высоких технологий. Охотники за головами вырывают друг у друга таланты. Но эти таланты уже не довольствуются только хорошим вознаграждением. Они желают иную раскрепощенную рабочую атмосферу, свободный график работы, массу других преимуществ. И самое главное – они готовы сменить предприятие, если оно им не понрав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о Франции же уровень безработицы, превышающий 10%, пока что вуалирует эту реальность. За последние два года предложение должностей для работников высшего административного звена возросло, тем не менее, на 30%. В то же время все больше молодых «головастых» французов без колебаний отправляются за границу. Сейчас их возможно десятки, даже сотни тысяч – тех, благодаря кому достоинства нашего декартовского ума ценятся в Лондоне или на современных фирмах в области высоких технологий в Силиконовой Долине. Рынок труда, как и другие рынки, вступил в эпоху глоб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Европе в аэрокосмическом секторе, который набирает силу, полным ходом идет перестройка. Ее успех будет обусловлен в равной мере как динамичностью людей и стремлением к глобальной результативности, так и качеством используемых технологий. Битву за привлечение молодых менеджеров международного уровня в области авиастроения в Англии, Германии и Франции выиграют те, кто сумеет собрать молодежную команду – представителей различных культур, и посему именно они получат лидирующее положение в тех альянсах, которые сейчас складываются. Те фирмы, которые остались национальными, уменьшат свое влияние в плане привлека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лать ставку на лю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ра задаться вопросом: как всем вместе вести предпринимательскую деятельность и достигать успехов; как отойти от того движения, которое загоняло индивидов в жесткие рамки бюрократической организации; и как в полной мере вернуть человеку достойное место, делая организацию интеллектуальной и быстро реагирующей на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ейчас эволюция организаций приводит к созданию мелких весьма облегченных и быстрореагирующих структур, которыми руководит чемпион - обладающий разносторонними знаниями тренер. Именно с помощью такой философии фирма Эр Ликид внедрила свою «плоскую структуру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Когда оценивают должности или людей, в расчет принимается компетентность; речь более не идет о работниках руководящего звена, а о понятии функционального вовлечения</w:t>
      </w:r>
      <w:r>
        <w:rPr>
          <w:color w:val="000000"/>
          <w:highlight w:val="yellow"/>
        </w:rPr>
        <w:t>»</w:t>
      </w:r>
      <w:r>
        <w:rPr>
          <w:color w:val="000000"/>
        </w:rPr>
        <w:t>. На фирме Эр Ликид традиция такова: «У нас всегда была культура мобильности и поливалентности. Это является фактором развития людей и гарантирует нам возможность в любой момент приспособиться к потребностям рынка.»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лен Пивето, заведующий отделом Человеческих Ресурсов во французском отделении фирмы Сони, таким образом анализирует эту эволюцию: «Руководитель прошлого соответствовал логике своего статуса. Он развивался в предварительно очерченных границах, и от его компетенций мало что менялось. Уже не нужно искать только компетентных людей: они должны обладать высокими человеческими качествами, чтобы руководить людьми, приспосабливаться к изменяющейся организации, к международной логике и революционным технологиям. Вызов, брошенный молодежи, таков: больше ума, упорства, любознательности, независимости и способности к предвидению. Нужно стать как бы не чемоданом, а пассажиром.»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Образ, который навевают эти портреты и к которому должны стремиться все предприятия – это образ менеджера – тренера.</w:t>
      </w:r>
      <w:r>
        <w:rPr>
          <w:color w:val="000000"/>
        </w:rPr>
        <w:t xml:space="preserve"> Менеджер этого типа, развивающий таланты, сам вызывает доверие, тренирует и учит ответственности, присоединяет к себе и сопровождает, привнося положительную динамику. Именно руководство является гарантом создания такого настроя, таких способов функционирования, при которых сочетается результативность, командный дух, развитие и стремление к постоянному прогрес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ако предприятия также констатируют, что их сотрудники в рамках классического образования не получили достаточной подготовки. Поэтому для них следует находить новые формы обучения и новые пути для эволюции поведения. Предприятия обращаются к коучингу, который представляется им на данный момент самым эффективным методом возвеличивания ценности человеческого потенциала, установления на предприятиях новых отношений, новой организации, будь то на уровне индивида, команды и предприят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вью газете "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Tribune</w:t>
      </w:r>
      <w:r>
        <w:rPr/>
        <w:t>" от 20 января 1995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HG Mincho Light J" w:cs="Arial"/>
      <w:b/>
      <w:color w:val="000000"/>
      <w:kern w:val="2"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6:04:00Z</dcterms:created>
  <dc:creator>Masalkov </dc:creator>
  <dc:description/>
  <dc:language>en-US</dc:language>
  <cp:lastModifiedBy>Masalkov </cp:lastModifiedBy>
  <dcterms:modified xsi:type="dcterms:W3CDTF">2006-10-01T06:48:00Z</dcterms:modified>
  <cp:revision>1</cp:revision>
  <dc:subject/>
  <dc:title>Зачем нужны менеджеры-тренеры</dc:title>
</cp:coreProperties>
</file>